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052211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64684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44278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785704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01709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3149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08819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635609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647242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