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3937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94755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157630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52499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628701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86037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115300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17040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89451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