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3743585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96558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425571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427063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86326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6297546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808785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348022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946893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